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4577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404.95pt,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6858000" cy="843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drawing>
                                <wp:inline distT="0" distB="0" distL="0" distR="0">
                                  <wp:extent cx="479425" cy="6089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t>Room 5’s Classroom Newsle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70C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6.45pt;mso-wrap-distance-left:9.05pt;mso-wrap-distance-right:9.05pt;mso-wrap-distance-top:0pt;mso-wrap-distance-bottom:0pt;margin-top:-5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  <w:drawing>
                          <wp:inline distT="0" distB="0" distL="0" distR="0">
                            <wp:extent cx="479425" cy="6089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70C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  <w:t>Room 5’s Classroom Newslet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70C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7086600" cy="8915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1"/>
                              <w:gridCol w:w="3671"/>
                              <w:gridCol w:w="3671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28"/>
                                    </w:rPr>
                                    <w:t>Second Grade               Volume 31            Week of April 11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71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kern w:val="2"/>
                                      <w:sz w:val="30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30"/>
                                      <w:szCs w:val="32"/>
                                      <w:lang w:val="en"/>
                                    </w:rPr>
                                    <w:t>Miss Breon Writes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8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>Please note that school will be in session on Wednesday, April 2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 xml:space="preserve"> for a snow make up day.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 xml:space="preserve">We continued learning how to tell time this week. Continual practice at home is always helpful with this concept. Next week we will start to learn about capacity. 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>Thank you for returning the report cards in a timely manner. Please make sure you sign and return your child’s report card as soon as possible if you have not done so alread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734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30"/>
                                      <w:szCs w:val="19"/>
                                      <w:lang w:val="en"/>
                                    </w:rPr>
                                    <w:t>Room 5 Writes…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0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7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his week we read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Rough Face Gir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and talked about fairy tales and how they come from all different types of cultures. We also compared and contrasted this story and discussed the characteristics of a fairy tale.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his week in science we talked about motion. So far we have learned that things can move by rotating, spinning, and rolling. We are having a lot of fun with this science unit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We look forward to finishing our study of th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Rough Face Gir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next week along with writing our own fairy ta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kern w:val="2"/>
                                      <w:sz w:val="28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28"/>
                                      <w:szCs w:val="32"/>
                                      <w:lang w:val="en"/>
                                    </w:rPr>
                                    <w:t>Related Arts Sche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Mon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Tues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4 (wear sneakers for gym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Wednes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5 (bring library books to exchang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0"/>
                                    </w:rPr>
                                    <w:t>Upcoming D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Monday (4/18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– Quiz on time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Wednesday (4/20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– Math test on all concepts taught this year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Thursday (4/21), Friday (4/22), Monday (4/25) –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No School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 xml:space="preserve">Visit us at </w:t>
                            </w:r>
                            <w:hyperlink r:id="rId4" w:tgtFrame="_blank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44"/>
                                  <w:szCs w:val="26"/>
                                </w:rPr>
                                <w:t>http://pinestreetroom5.wikispaces.com/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02pt;mso-wrap-distance-left:9.05pt;mso-wrap-distance-right:9.05pt;mso-wrap-distance-top:0pt;mso-wrap-distance-bottom:0pt;margin-top: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0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1"/>
                        <w:gridCol w:w="3671"/>
                        <w:gridCol w:w="3671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28"/>
                              </w:rPr>
                              <w:t>Second Grade               Volume 31            Week of April 11th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71"/>
                              <w:rPr>
                                <w:rFonts w:ascii="Comic Sans MS" w:hAnsi="Comic Sans MS" w:cs="Comic Sans MS"/>
                                <w:b/>
                                <w:b/>
                                <w:kern w:val="2"/>
                                <w:sz w:val="30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30"/>
                                <w:szCs w:val="32"/>
                                <w:lang w:val="en"/>
                              </w:rPr>
                              <w:t>Miss Breon Writes...</w:t>
                            </w:r>
                          </w:p>
                        </w:tc>
                      </w:tr>
                      <w:tr>
                        <w:trPr>
                          <w:trHeight w:val="3418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Please note that school will be in session on Wednesday, April 20</w:t>
                            </w:r>
                            <w:r>
                              <w:rPr>
                                <w:rFonts w:cs="Comic Sans MS" w:ascii="Comic Sans MS" w:hAnsi="Comic Sans MS"/>
                                <w:sz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 xml:space="preserve"> for a snow make up day.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 xml:space="preserve">We continued learning how to tell time this week. Continual practice at home is always helpful with this concept. Next week we will start to learn about capacity. 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Thank you for returning the report cards in a timely manner. Please make sure you sign and return your child’s report card as soon as possible if you have not done so already.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734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30"/>
                                <w:szCs w:val="19"/>
                                <w:lang w:val="en"/>
                              </w:rPr>
                              <w:t>Room 5 Writes…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7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is week we read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Rough Face Girl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and talked about fairy tales and how they come from all different types of cultures. We also compared and contrasted this story and discussed the characteristics of a fairy tale.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is week in science we talked about motion. So far we have learned that things can move by rotating, spinning, and rolling. We are having a lot of fun with this science unit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e look forward to finishing our study of th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Rough Face Girl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next week along with writing our own fairy tales.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kern w:val="2"/>
                                <w:sz w:val="28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28"/>
                                <w:szCs w:val="32"/>
                                <w:lang w:val="en"/>
                              </w:rPr>
                              <w:t>Related Arts Schedule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Mon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Tues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4 (wear sneakers for gy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Wednes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5 (bring library books to exchange)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0"/>
                              </w:rPr>
                              <w:t>Upcoming Dates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onday (4/18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– Quiz on time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ednesday (4/20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– Math test on all concepts taught this year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Thursday (4/21), Friday (4/22), Monday (4/25) –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o School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 xml:space="preserve">Visit us at </w:t>
                      </w:r>
                      <w:hyperlink r:id="rId5" w:tgtFrame="_blank">
                        <w:r>
                          <w:rPr>
                            <w:rStyle w:val="InternetLink"/>
                            <w:rFonts w:cs="Comic Sans MS" w:ascii="Comic Sans MS" w:hAnsi="Comic Sans MS"/>
                            <w:sz w:val="44"/>
                            <w:szCs w:val="26"/>
                          </w:rPr>
                          <w:t>http://pinestreetroom5.wikispaces.com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qFormat/>
    <w:pPr>
      <w:widowControl/>
      <w:tabs>
        <w:tab w:val="left" w:pos="720" w:leader="none"/>
      </w:tabs>
      <w:bidi w:val="0"/>
      <w:spacing w:before="0" w:after="71"/>
    </w:pPr>
    <w:rPr>
      <w:rFonts w:ascii="Comic Sans MS" w:hAnsi="Comic Sans MS" w:eastAsia="Times New Roman" w:cs="Comic Sans MS"/>
      <w:color w:val="000000"/>
      <w:kern w:val="2"/>
      <w:sz w:val="19"/>
      <w:szCs w:val="19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leEmphasis1">
    <w:name w:val="Subtle Emphasis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pinestreetroom5.wikispaces.com/" TargetMode="External"/><Relationship Id="rId5" Type="http://schemas.openxmlformats.org/officeDocument/2006/relationships/hyperlink" Target="http://pinestreetroom5.wikispace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9:48:00Z</dcterms:created>
  <dc:creator>jhazen</dc:creator>
  <dc:description/>
  <cp:keywords/>
  <dc:language>en-US</dc:language>
  <cp:lastModifiedBy>Tech Services</cp:lastModifiedBy>
  <cp:lastPrinted>2011-03-11T07:50:00Z</cp:lastPrinted>
  <dcterms:modified xsi:type="dcterms:W3CDTF">2011-04-14T19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207676</vt:r8>
  </property>
  <property fmtid="{D5CDD505-2E9C-101B-9397-08002B2CF9AE}" pid="3" name="_AuthorEmail">
    <vt:lpwstr>jhazen@ldsd.org</vt:lpwstr>
  </property>
  <property fmtid="{D5CDD505-2E9C-101B-9397-08002B2CF9AE}" pid="4" name="_AuthorEmailDisplayName">
    <vt:lpwstr>Hazen, Jim </vt:lpwstr>
  </property>
  <property fmtid="{D5CDD505-2E9C-101B-9397-08002B2CF9AE}" pid="5" name="_EmailSubject">
    <vt:lpwstr>decker newsletter new 2</vt:lpwstr>
  </property>
  <property fmtid="{D5CDD505-2E9C-101B-9397-08002B2CF9AE}" pid="6" name="_ReviewingToolsShownOnce">
    <vt:lpwstr/>
  </property>
</Properties>
</file>